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lang w:val="en-US"/>
        </w:rPr>
      </w:pPr>
      <w:r>
        <w:rPr>
          <w:lang w:val="en-US"/>
        </w:rPr>
      </w:r>
    </w:p>
    <w:p>
      <w:pPr>
        <w:pStyle w:val="Normal"/>
        <w:spacing w:lineRule="auto" w:line="360"/>
        <w:jc w:val="both"/>
        <w:rPr>
          <w:b/>
          <w:b/>
        </w:rPr>
      </w:pPr>
      <w:r>
        <w:rPr>
          <w:b/>
        </w:rPr>
        <w:t>PAUVRETE + MAGAZINE + 50 ANS</w:t>
      </w:r>
    </w:p>
    <w:p>
      <w:pPr>
        <w:pStyle w:val="Normal"/>
        <w:spacing w:lineRule="auto" w:line="360"/>
        <w:jc w:val="both"/>
        <w:rPr>
          <w:b/>
          <w:b/>
        </w:rPr>
      </w:pPr>
      <w:r>
        <w:rPr>
          <w:b/>
        </w:rPr>
        <w:t>DATE : 070218</w:t>
      </w:r>
    </w:p>
    <w:p>
      <w:pPr>
        <w:pStyle w:val="Normal"/>
        <w:spacing w:lineRule="auto" w:line="360"/>
        <w:jc w:val="both"/>
        <w:rPr>
          <w:b/>
          <w:b/>
        </w:rPr>
      </w:pPr>
      <w:r>
        <w:rPr>
          <w:b/>
        </w:rPr>
        <w:t>MAG 50 ANS MARS</w:t>
      </w:r>
    </w:p>
    <w:p>
      <w:pPr>
        <w:pStyle w:val="Normal"/>
        <w:spacing w:lineRule="auto" w:line="360"/>
        <w:jc w:val="both"/>
        <w:rPr>
          <w:b/>
          <w:b/>
        </w:rPr>
      </w:pPr>
      <w:r>
        <w:rPr>
          <w:b/>
        </w:rPr>
        <w:t>HEURE : 17H35</w:t>
      </w:r>
    </w:p>
    <w:p>
      <w:pPr>
        <w:pStyle w:val="Normal"/>
        <w:spacing w:lineRule="auto" w:line="360"/>
        <w:jc w:val="both"/>
        <w:rPr>
          <w:b/>
          <w:b/>
        </w:rPr>
      </w:pPr>
      <w:r>
        <w:rPr>
          <w:b/>
        </w:rPr>
      </w:r>
    </w:p>
    <w:p>
      <w:pPr>
        <w:pStyle w:val="Normal"/>
        <w:spacing w:lineRule="auto" w:line="360"/>
        <w:jc w:val="both"/>
        <w:rPr>
          <w:b/>
          <w:b/>
        </w:rPr>
      </w:pPr>
      <w:r>
        <w:rPr>
          <w:b/>
        </w:rPr>
        <w:t>Pauvreté</w:t>
      </w:r>
    </w:p>
    <w:p>
      <w:pPr>
        <w:pStyle w:val="Normal"/>
        <w:spacing w:lineRule="auto" w:line="360"/>
        <w:jc w:val="both"/>
        <w:rPr>
          <w:b/>
          <w:b/>
        </w:rPr>
      </w:pPr>
      <w:r>
        <w:rPr>
          <w:b/>
        </w:rPr>
        <w:t>Long et éternel combat</w:t>
      </w:r>
    </w:p>
    <w:p>
      <w:pPr>
        <w:pStyle w:val="Normal"/>
        <w:spacing w:lineRule="auto" w:line="360"/>
        <w:jc w:val="both"/>
        <w:rPr>
          <w:b/>
          <w:b/>
          <w:color w:val="000000"/>
          <w:lang w:eastAsia="en-GB"/>
        </w:rPr>
      </w:pPr>
      <w:r>
        <w:rPr>
          <w:b/>
        </w:rPr>
        <w:t xml:space="preserve">Misant sur la </w:t>
      </w:r>
      <w:r>
        <w:rPr>
          <w:b/>
          <w:color w:val="000000"/>
          <w:lang w:eastAsia="en-GB"/>
        </w:rPr>
        <w:t>Corporate Social Responsibility (CSR) jusqu’à l’introduction du salaire minimal en passant par le Plan Marshall à la Negative Income Tax, la luttre contre l’éradication de la pauvreté dans le pays reste guerre sans merci depuis notre indépendance. Ce dossier épineux parviendra-t-il arriver à bon port ? Les avis sont partagés.</w:t>
      </w:r>
    </w:p>
    <w:p>
      <w:pPr>
        <w:pStyle w:val="Normal"/>
        <w:spacing w:lineRule="auto" w:line="360"/>
        <w:jc w:val="both"/>
        <w:rPr/>
      </w:pPr>
      <w:r>
        <w:rPr/>
        <w:t>«</w:t>
      </w:r>
      <w:r>
        <w:rPr>
          <w:i/>
        </w:rPr>
        <w:t> La pauvreté est  complexe car elle est greffée  des problématiques de l’éducation, la relation conjugale, la responsabilité parentale ou plutôt du manque de responsabilité parentale. </w:t>
      </w:r>
      <w:r>
        <w:rPr/>
        <w:t>» Tel est l’analyse de Mario Radegonde, Head of CSR du groupe ENL. Il est convaincu qu’après 50 ans d’indépendance, il est indéniable que l’île Maurice a fait un «</w:t>
      </w:r>
      <w:r>
        <w:rPr>
          <w:i/>
        </w:rPr>
        <w:t> immense pas vers le progrès </w:t>
      </w:r>
      <w:r>
        <w:rPr/>
        <w:t>». Selon ses dires, dans les années 60 la pauvreté était omniprésente. Pour le sociologue Malenn Oodiah, la pauvreté est une triste réalité à Maurice aujourd’hui alors que pour l’ancien Président de la République, Cassam Uteem, il est d’avis qu’il est grand temps que les droits sociaux fondamentaux soient inscrits dans la Constitution du pays.</w:t>
      </w:r>
    </w:p>
    <w:p>
      <w:pPr>
        <w:pStyle w:val="Normal"/>
        <w:spacing w:lineRule="auto" w:line="360"/>
        <w:jc w:val="both"/>
        <w:rPr/>
      </w:pPr>
      <w:r>
        <w:rPr/>
        <w:t>Les gouvernements se sont succédés et ont proposé vainement des plans et mesures pour combattre la pauvreté à l’Ile Maurice. Depuis la mise sur pied du Social Register of Mauritius, ils sont 10 309 familles en 2017 qui se sont inscrits, soit environ 40 716 individus qui vivent sous le seuil de la précarité.</w:t>
      </w:r>
    </w:p>
    <w:p>
      <w:pPr>
        <w:pStyle w:val="Normal"/>
        <w:spacing w:lineRule="auto" w:line="360"/>
        <w:jc w:val="both"/>
        <w:rPr/>
      </w:pPr>
      <w:r>
        <w:rPr/>
        <w:t>Le combat contre la pauvreté aujourd’hui est certes complexe et surtout est un long processus, selon Mario Radegonde. « </w:t>
      </w:r>
      <w:r>
        <w:rPr>
          <w:i/>
        </w:rPr>
        <w:t>Les différentes stratégies de développement économique et sociale post indépendance, ont certes influence les conditions de vie, le style de vie, et le type de société que nous connaissons aujourd’hui.  En fait, une grande majorité de la population vivait simplement pour ne pas dire pauvrement.  Le pays lui-même était considéré comme étant pays pauvre ou faisant partie des pays sous développés. Mais bizarrement, la pauvreté ne paraissait pas comme un sujet qui suscitait des passions. Les gens se préoccupaient de l’amélioration de leur condition de vie, de travail, de leur salaire dans une logique tout a fait naturelle, mais c’était comme si la richesse minoritaire ne gênait nullement la pauvreté majoritaire. C’était presque même tabous de mentionner ‘dimoune pauvre’</w:t>
      </w:r>
      <w:r>
        <w:rPr/>
        <w:t> », explique-t-il.</w:t>
      </w:r>
    </w:p>
    <w:p>
      <w:pPr>
        <w:pStyle w:val="Normal"/>
        <w:spacing w:lineRule="auto" w:line="360"/>
        <w:jc w:val="both"/>
        <w:rPr/>
      </w:pPr>
      <w:r>
        <w:rPr/>
        <w:t>Le responsable du CSR au groupe ENL précise qu’avec le miracle économique et les développements économiques qui ont hissé notre pays au rang des grands. « </w:t>
      </w:r>
      <w:r>
        <w:rPr>
          <w:i/>
        </w:rPr>
        <w:t>La classe moyenne a vu le jour et s’est gonflé au fil du temps, laissant derrière elle, une couche de la population qui n’a jamais pu suivre le rythme et s’est enlisée dans une précarité pour ne pas dire une pauvreté absolue.</w:t>
      </w:r>
      <w:r>
        <w:rPr/>
        <w:t> » Une couche de la population, souligne-t-il davantage, était composée essentiellement d’une communauté dont les séquelles de l’esclavage sont toujours visibles et qui entrainent dans son sillage, un état d’esprit qui est loin d’être aligné dans une île Maurice moderne et digitale. «</w:t>
      </w:r>
      <w:r>
        <w:rPr>
          <w:i/>
        </w:rPr>
        <w:t> Mais ce qui est tout de même positif, c’est qu’aujourd’hui, cette pauvreté n’est plus tabou.  On ose en parler. Tous les préjuges, les stigmatisations et les propos racistes et communalistes sont non seulement ouvertement décriés et mis à l’index, mais fortement désapprouvés par des exemples de Success Story émanant du vécu des hommes et de femmes qui a la sueur de leur combat et leur détermination, arrivent à redonner espoir et  fierté.</w:t>
      </w:r>
      <w:r>
        <w:rPr/>
        <w:t> »</w:t>
      </w:r>
    </w:p>
    <w:p>
      <w:pPr>
        <w:pStyle w:val="Normal"/>
        <w:spacing w:lineRule="auto" w:line="360"/>
        <w:jc w:val="both"/>
        <w:rPr/>
      </w:pPr>
      <w:r>
        <w:rPr/>
        <w:t>Mario Radegonde pense que la pauvreté est complexe car elle est associée à ce lourd passé, à cet état d’esprit, à une mentalité, à la  tradition et à la superstition. «</w:t>
      </w:r>
      <w:r>
        <w:rPr>
          <w:i/>
        </w:rPr>
        <w:t xml:space="preserve"> Elle est complexe car elle est greffée  des problématiques de l’éducation, la relation conjugale, la responsabilité parentale ou plutôt du manque de responsabilité parentale. Ainsi que de la question  d’autonomie financière, et de la gestion du budget.  De la précarité des logements sociaux, ou plutôt des cases en tôles dans une promiscuité inimaginable. Des absences de drain, ou d’un système de voirie inexistant.  Et  bien entendu des conditions d’emploi journalier, avec un salaire en deca du seuil acceptable », </w:t>
      </w:r>
      <w:r>
        <w:rPr/>
        <w:t>lâche-t-il en indiquant que « </w:t>
      </w:r>
      <w:r>
        <w:rPr>
          <w:i/>
        </w:rPr>
        <w:t>le Marshall Plan est effectivement le plan  commandité par le présent gouvernement, mais malheureusement pour des raisons qui nous échappent, ce rapport n’a jamais été rendu publique. Son implémentation  est faite en piece meal.</w:t>
      </w:r>
      <w:r>
        <w:rPr/>
        <w:t> »</w:t>
      </w:r>
    </w:p>
    <w:p>
      <w:pPr>
        <w:pStyle w:val="Normal"/>
        <w:spacing w:lineRule="auto" w:line="360"/>
        <w:jc w:val="both"/>
        <w:rPr/>
      </w:pPr>
      <w:r>
        <w:rPr/>
        <w:t>Dans ce contexte, même si nous reconnaissons de nos dirigeants passés et actuels  des efforts  pour éradiquer la pauvreté, il n’en demeure pas vrai que nous en sommes bien loin, ajoute le responsable du CSR. «</w:t>
      </w:r>
      <w:r>
        <w:rPr>
          <w:i/>
        </w:rPr>
        <w:t> Une des raisons qui selon moi n’aide en rien et nous fait buter dans cet objectif, c’est le système d’éducation qui a malheureusement pendant trop longtemps produit en masse recalés académiques et qui deviennent des proies faciles face aux fléaux sociaux ( dans certaines régions, le taux d’échec scolaire en primaire étaient de 70 %). Nous savons tous que l’avenir d’un enfant se décidé des sa première année dans le cycle primaire. Il est voue à l’échec s’il  n’a pas eu une base solide en preprimaire afin d’affronter le cycle primaire.  Dans certaines régions, les écoles ZEP  ne donnent pas de résultats escomptes. Apres six années  de scolarité, l’élève quitte le cycle primaire sans pouvoir  écrire  son nom et de lire.</w:t>
      </w:r>
      <w:r>
        <w:rPr/>
        <w:t xml:space="preserve"> » </w:t>
      </w:r>
    </w:p>
    <w:p>
      <w:pPr>
        <w:pStyle w:val="Normal"/>
        <w:spacing w:lineRule="auto" w:line="360"/>
        <w:jc w:val="both"/>
        <w:rPr/>
      </w:pPr>
      <w:r>
        <w:rPr/>
        <w:t>Mario Radegonde conclut qu’on dénombre plus de 10 000 familles qui nécessité un logement social. « Il y a certes une bonne intention de la part du gouvernement actuel, mais nous ne sommes pas convaincus que les bénéficiaires de certaines régions de l’ile auront accès a ces maisons. Le gouvernement doit placer le logement social comme une des priorités et de se donner les moyens, tout comme on le fait pour le Metro Leger comme moyen pour solutionner le problème de traffic Jam entre Curepipe et Port Louis. Pour éradiquera la pauvreté, il ne suffit pas de leur maison en bêton, mais faut-il encore que ces bénéficiaires soient accompagnés. L’Etat doit impérativement travailler en partenariat avec les ONGs qui ont une expertise dans ce domaine. »</w:t>
      </w:r>
    </w:p>
    <w:p>
      <w:pPr>
        <w:pStyle w:val="Normal"/>
        <w:spacing w:lineRule="auto" w:line="360"/>
        <w:jc w:val="both"/>
        <w:rPr/>
      </w:pPr>
      <w:r>
        <w:rPr/>
        <w:t>Malgré tous les efforts des autorités, le chemin est encore long selon Cassam Uteem, président d’ATD Quart Monde International. « </w:t>
      </w:r>
      <w:r>
        <w:rPr>
          <w:i/>
        </w:rPr>
        <w:t xml:space="preserve">La pauverté est comparable à un monstre à multiples têtes. Pour arriver à le terrasser il faut toute les couper en même temps de préférence. Combatre la pauvreté est un combat de tous les instants et sur plusieurs fronts à la fois », </w:t>
      </w:r>
      <w:r>
        <w:rPr/>
        <w:t>explique-t-il.</w:t>
      </w:r>
    </w:p>
    <w:p>
      <w:pPr>
        <w:pStyle w:val="Normal"/>
        <w:shd w:fill="FFFFFF" w:val="clear"/>
        <w:spacing w:lineRule="auto" w:line="360"/>
        <w:jc w:val="both"/>
        <w:rPr/>
      </w:pPr>
      <w:r>
        <w:rPr/>
        <w:t>Pour l’ancien président de la République de l’Ile Maurice, il ne s’agit pas seulement d’assurer des revenues financières adéquates aux familles concernées. « </w:t>
      </w:r>
      <w:r>
        <w:rPr>
          <w:i/>
        </w:rPr>
        <w:t>Certes, il faut les revenues sont nécessaires mais il faut aussi les permettre de s’extraire de l’environnement d’insalubrité dans lequel ces familles sont souvent empêtrées. </w:t>
      </w:r>
      <w:r>
        <w:rPr/>
        <w:t>» Cassam Uteem est d’avis qu’il est d’ailleurs grand temps que les droits sociaux fondamentaux soient inscrits dans la Constitution du pays. Qui plus est, il souhaite que l’Etat met en œuvre une politique de discrimination positive en leur faveur en évoquant le problème de la « pauvrophobie ». «</w:t>
      </w:r>
      <w:r>
        <w:rPr>
          <w:i/>
        </w:rPr>
        <w:t> Ils sont victimes des regards des autres et des quolibets de tous genres tandis qu’ils méritent un peu plus de considération de la part des autorités et des nantis. Ils sont victimes de discrimination dans de nombreux domaines y compris l’emploi et l’allocation de logement. On a aujourd’hui un mot pour désigner cette discrimination pour la précarité sociale, soit la pauvrophobie</w:t>
      </w:r>
      <w:r>
        <w:rPr/>
        <w:t>. »</w:t>
      </w:r>
    </w:p>
    <w:p>
      <w:pPr>
        <w:pStyle w:val="Normal"/>
        <w:shd w:fill="FFFFFF" w:val="clear"/>
        <w:spacing w:lineRule="auto" w:line="360"/>
        <w:jc w:val="both"/>
        <w:rPr>
          <w:i/>
          <w:i/>
        </w:rPr>
      </w:pPr>
      <w:r>
        <w:rPr/>
        <w:t>Pour le sociologue Malenn Oodiah, la pauvreté est une triste réalité à Maurice aujourd’hui. Selon lui, c’est une honte nationale quand on constate l’étendu du problème et sa croissance durant les dernières années. « </w:t>
      </w:r>
      <w:r>
        <w:rPr>
          <w:i/>
        </w:rPr>
        <w:t xml:space="preserve">Durant les 50 dernières années sa nature a évolué en fonction des transformations/mutation socio-économiques que le pays a connu. Dans les années 1970 la représentation qu’on se faisait de la société était une de champ de bataille opposant les « nantis » et les autres. Avec la révolution conservatrice de 1983 et le règne de l’idéologie soutenant le libéralisme économique. Il y a eu un changement dans la représentation de la société. Le champ de bataille a cédé la place à un champ de courses. Plus la course était rapide plus il y avait ceux  qui ne pouvaient suivre et donc tombaient », </w:t>
      </w:r>
      <w:r>
        <w:rPr/>
        <w:t>constate-t-il.</w:t>
      </w:r>
    </w:p>
    <w:p>
      <w:pPr>
        <w:pStyle w:val="Normal"/>
        <w:shd w:fill="FFFFFF" w:val="clear"/>
        <w:spacing w:lineRule="auto" w:line="360"/>
        <w:jc w:val="both"/>
        <w:rPr/>
      </w:pPr>
      <w:r>
        <w:rPr/>
        <w:t>Selon ses dires, c’était dans les années du miracle économique 1983-1993 qu’on trouve les origines de la pauvreté  que le pays connait aujourd’hui. «</w:t>
      </w:r>
      <w:r>
        <w:rPr>
          <w:i/>
        </w:rPr>
        <w:t> En 1993 le Père Roger Crevaux avait tiré la sonnette d’larme avec la fameuse expression de malaise créole. Les protagonistes mis en question ont choisi de détourner le nature du malaise au lieu d’assumer leurs responsabilités. Six ans plus tard en 1999 le pays a connu les émeutes dans le sillage de la mort de Kaya. Ces émeutes étaient l’expression de la ‘révolte des exclus’. Mais encore une fois pas grand-chose n’a été faite </w:t>
      </w:r>
      <w:r>
        <w:rPr/>
        <w:t>», affirme-t-il. Dans la foulée, il précise «</w:t>
      </w:r>
      <w:r>
        <w:rPr>
          <w:i/>
        </w:rPr>
        <w:t xml:space="preserve"> qu’il y a une dizaine d’années il y eu la mise en place d’un comité par le gouvernement de l’époque pour éradiquer la pauvreté absolue. Il y avait les éléments, les moyens mais cela a été un échec et nous n’arrivons toujours pas à gagner cette bataille contre la pauvreté malgré la mise en place de la NEF et l’existence plan Marshall. Il faut faire un vrai diagnostique pour identifier les facteurs qui bloquent la lutte contre la pauvreté. De plus, le salaire minimum est définitivement un pas en avant mais attention qu’il ne devienne un arbre qui cache la forêt. </w:t>
      </w:r>
      <w:r>
        <w:rPr/>
        <w:t>»</w:t>
      </w:r>
    </w:p>
    <w:p>
      <w:pPr>
        <w:pStyle w:val="Normal"/>
        <w:shd w:fill="FFFFFF" w:val="clear"/>
        <w:spacing w:lineRule="auto" w:line="360"/>
        <w:jc w:val="both"/>
        <w:rPr/>
      </w:pPr>
      <w:r>
        <w:rPr/>
        <w:t>De son côté, Cassam Uteem pense que venir à bout de la pauvreté n’est pas qu’un vœu pieux. « </w:t>
      </w:r>
      <w:r>
        <w:rPr>
          <w:i/>
        </w:rPr>
        <w:t>Pour réussir, il faut d’abord de la volonté politique et un ensemble de mesures qui permettrait aux plus pauvres d’intégrer la société. Il faut surtout pas décider pour eux mais avec eux. C’est eux qui vivent dans la précarité au quotidien. </w:t>
      </w:r>
      <w:r>
        <w:rPr/>
        <w:t>»</w:t>
      </w:r>
    </w:p>
    <w:p>
      <w:pPr>
        <w:pStyle w:val="Normal"/>
        <w:spacing w:lineRule="auto" w:line="360"/>
        <w:jc w:val="both"/>
        <w:rPr/>
      </w:pPr>
      <w:r>
        <w:rPr/>
        <w:t>En introduisant le salaire minimal, l’impact social sera réel affirme l’économiste Swadicq Nuthay. « </w:t>
      </w:r>
      <w:r>
        <w:rPr>
          <w:i/>
        </w:rPr>
        <w:t xml:space="preserve">Deux mesures importantes pour combattre la pauvreté sont la réduction de l’inégalité des revenus et aspirer à une meilleur croissance économique afin de créer plus d’emplois. Théoriquement, le salaire minimal peut atteindre ces objectifs, notamment augmenter le salaire des plus bas de l’échelle. Cela permettra à réduire l’inégalité et la pauvreté. » </w:t>
      </w:r>
      <w:r>
        <w:rPr/>
        <w:t xml:space="preserve">De plus, le salaire minimal impactera, selon lui, sur la productivité et les entreprises auront un coût de main d’eouvre plus élevé et devront mettre plus l’emphase sur la productivité et l’efficience. « </w:t>
      </w:r>
      <w:r>
        <w:rPr>
          <w:i/>
        </w:rPr>
        <w:t>La productivité a condtribué grandement à la croissance de Maurice pendant les derniers 23 ans. +2.9 % à la croissance annuelle de 2009 à 2013, ce qui représente 90 % de la croissance économique totale. Cependant, il faut comprendre que le développement économique ne suffit pas pour éradiquer la pauvreté absolue. »</w:t>
      </w:r>
    </w:p>
    <w:p>
      <w:pPr>
        <w:pStyle w:val="Normal"/>
        <w:spacing w:lineRule="auto" w:line="360"/>
        <w:jc w:val="both"/>
        <w:rPr/>
      </w:pPr>
      <w:r>
        <w:rPr/>
        <w:t>L’économiste pense que la mise en place d’un cadre visant à réduire l’inégalité en amont aura un impact plus efficace car le salaire minimal n’est qu’une des mesures de la politique de la réduction de l’inégalité. De plus, il voit aussi une amélioration dans la Gini coefficient, soit dans la lutte contre la pauvreté. « </w:t>
      </w:r>
      <w:r>
        <w:rPr>
          <w:i/>
        </w:rPr>
        <w:t>Les salaires sont devenus très pertinents dans l’explication de l’inégalité des revenus car le médian des revenus mensuels à travers les "quintiles" se sont accrus. De 2007 à 2012, les revenus mensuels median dans le quintile le plus pauvre a augmenté de 11.6 % alors que le median des revenus mensuels dans le quintile le plus riche a augmenté de 15.3 % pour la même période </w:t>
      </w:r>
      <w:r>
        <w:rPr/>
        <w:t xml:space="preserve">», explique-t-il avant d’ajouter ceci : « </w:t>
      </w:r>
      <w:r>
        <w:rPr>
          <w:i/>
        </w:rPr>
        <w:t>Cependant, il ne faut pas tomber dans l’irrationnel. Le salaire est déterminé par l’offre et la demande et aussi la productivité et valeur ajoutée du salarié. On doit se poser la question pourquoi les entreprises se tournent vers les travailleurs étrangers surtout dans le secteur manufacturier et construction ? Il est triste de constater qu’il y a un manque d’enthousiasme et de motivation chez l’ouvrier mauricien. Si tous les ingrédients sont réunis, c’est-à-dire le salaire minimal ainsi que les mesures d’accompagnement, il peut certes y avoir une amélioration dans notre Gini coefficient</w:t>
      </w:r>
      <w:r>
        <w:rPr/>
        <w:t xml:space="preserve"> », confie Swadicq Nuthay. </w:t>
      </w:r>
    </w:p>
    <w:p>
      <w:pPr>
        <w:pStyle w:val="Normal"/>
        <w:spacing w:lineRule="auto" w:line="360"/>
        <w:jc w:val="both"/>
        <w:rPr/>
      </w:pPr>
      <w:r>
        <w:rPr/>
        <w:t>L’économiste conclut que le combat contre la pauvreté ne se fera pas s’il n’y a pas une volonté et la détermination de ceux qui sont les plus vulnérables, à faire l’effort nécessaire pour améliorer leur situation. A travers la formation et l’éducation, ajouté à l’aide social de l’état, ils peuvent s’en sortir plus rapidement.</w:t>
      </w:r>
    </w:p>
    <w:p>
      <w:pPr>
        <w:pStyle w:val="Normal"/>
        <w:spacing w:lineRule="auto" w:line="360"/>
        <w:jc w:val="both"/>
        <w:rPr/>
      </w:pPr>
      <w:r>
        <w:rPr/>
        <w:t>Cédric Ramasawmy</w:t>
      </w:r>
    </w:p>
    <w:p>
      <w:pPr>
        <w:pStyle w:val="Normal"/>
        <w:spacing w:lineRule="auto" w:line="360"/>
        <w:jc w:val="both"/>
        <w:rPr/>
      </w:pPr>
      <w:r>
        <w:rPr/>
        <w:t>cedric@defimedia.info</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msolistparagraph">
    <w:name w:val="x_msolistparagraph"/>
    <w:basedOn w:val="Normal"/>
    <w:qFormat/>
    <w:pPr>
      <w:spacing w:before="280" w:after="280"/>
    </w:pPr>
    <w:rPr/>
  </w:style>
  <w:style w:type="paragraph" w:styleId="Xmsolistparagraphcxspmiddle">
    <w:name w:val="x_msolistparagraphcxspmiddle"/>
    <w:basedOn w:val="Normal"/>
    <w:qFormat/>
    <w:pPr>
      <w:spacing w:before="280" w:after="280"/>
    </w:pPr>
    <w:rPr/>
  </w:style>
  <w:style w:type="paragraph" w:styleId="Xmsolistparagraphcxsplast">
    <w:name w:val="x_msolistparagraphcxsplast"/>
    <w:basedOn w:val="Normal"/>
    <w:qFormat/>
    <w:pPr>
      <w:spacing w:before="280" w:after="280"/>
    </w:pPr>
    <w:rPr/>
  </w:style>
  <w:style w:type="paragraph" w:styleId="Xmsonormal">
    <w:name w:val="x_msonormal"/>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06:23:00Z</dcterms:created>
  <dc:creator>Ced</dc:creator>
  <dc:description/>
  <cp:keywords/>
  <dc:language>en-US</dc:language>
  <cp:lastModifiedBy>Cedric Ramasawmy</cp:lastModifiedBy>
  <dcterms:modified xsi:type="dcterms:W3CDTF">2018-02-21T11:10:00Z</dcterms:modified>
  <cp:revision>4</cp:revision>
  <dc:subject/>
  <dc:title>PAUVRETE + MAGAZINE + 50 ANS</dc:title>
</cp:coreProperties>
</file>